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366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498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947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4872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501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672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796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403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921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57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979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099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66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847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806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492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779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