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245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483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95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85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01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054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79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48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454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050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64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660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13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055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764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