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56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314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288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761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432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961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060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412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755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540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959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888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497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