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051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69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34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11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44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823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725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27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928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02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7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446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74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10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133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54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