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7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433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317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76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595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36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6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45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840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79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351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634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888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75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182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