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215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271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753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019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709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297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026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461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620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335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336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020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327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