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894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85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20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23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39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24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26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31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20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063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55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9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678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5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964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21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