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2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480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725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944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888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56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609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686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145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847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356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01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752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910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