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59150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62165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40593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46423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19330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82502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69291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84142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14991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02098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12169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52077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13226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