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877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097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349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313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32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513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332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632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860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46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447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694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214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089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925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138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574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