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41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888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74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19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99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645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717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2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29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49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106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741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025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270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506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