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43616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26175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