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54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05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86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14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49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940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23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35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34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14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6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