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339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76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93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274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67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346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681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937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363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937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73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246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309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37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195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393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238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