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8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20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984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18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25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71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293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751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4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64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7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7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797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847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