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891192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767756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