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71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20920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68885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8722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4305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20459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8841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3200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9962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8825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43349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53512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4984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36150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37243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46550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5520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0862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7347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6427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3668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44075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94563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8273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40252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34172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92682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5950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86902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86288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4412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05474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4177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39376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97977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95642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13114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510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5161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