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8546184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415970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897040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7172931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8728788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6350851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0794019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3792487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203892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0571378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79299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3516568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5469224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6715336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1558448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4137497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9527027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7315914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7104557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5542151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9101567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4764512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5630260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0692582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788130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6255643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1352720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5235679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422233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5990026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5380786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2884765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1118752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2424354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4934747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0350905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1419345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1727740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6268177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