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31496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81419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07556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72139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3231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81173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36806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53515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85009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98282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60775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70303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18710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73815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34048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54408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34366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43655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21428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091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42111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01810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55500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9137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40287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23630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59056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34770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08916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01802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75751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05697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66610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82453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35458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62168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8367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37333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56932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