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5608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04649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84651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1001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6237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2770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63379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53077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7977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227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7205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9670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4411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94714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3145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26917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2325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38393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6102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4531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4820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5252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0467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0346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85814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6374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9427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354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3460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3248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12960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9792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78701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1047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99356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3202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5288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8344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5127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