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29871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53563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02052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50181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8081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99977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73158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73849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40175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53175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5461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97026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3901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53717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42379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01639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44023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73802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36693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41134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94331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98645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58662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63855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66278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23367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4061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86762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57001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55100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99271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06345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55723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18229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96220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72261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99207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80943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67746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