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\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global variables \ref hos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\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\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plugin_energy  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