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extending Extend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simcall How to add a new sim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you might want to avoid defining a new simcall if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simgrid_dev_guide_generic_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call is used to go from user mode to kernel mode.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opping dance involved, as we want to isolat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es from their environment (so that they can run in parall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model-check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just add a line to src/simix/simcalls.i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simix/simcalls.py script. It will guide you about how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mcall. Please keep reading this section (only)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how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flow of a simcall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`&lt;ret&gt; simcall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`simcall_BODY_&lt;name&gt;(&lt;args&gt;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izes the simcall (store the arguments in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maestro, executes the simcall directly (and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not, call `ActorImpl::yield` to give back the control to mae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========= KERNEL MODE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`ActorImpl::simcall_handle` large switch (on simcall) doing for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`simcall_HANDLER_&lt;name&gt;(simcall, &lt;args&gt;)` (the manual code handling the sim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simcall is not marked as "blocking" in it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`ActorImpl::simcall_answer()` that adds back the iss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o the list of processes to run in the next scheduling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us the responsibility of the blocking simcall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ctorImpl::simcall_answer()` themselves in thei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mpty HANDLERs can be omitted. These functions us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 checking, or retrieve so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 issuer, but when there no need for such things,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. In that case, we directly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call_&lt;name&gt;(&lt;args&gt;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simcall creation, a python script generate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give helpers for the remaining stuff. That scrip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 definitions from src/simix/simcalls.in, check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call_&lt;name&gt;()` and `simcall_HANDLER()` are defined som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accessors.h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er functions to get and set simcall arguments an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bodies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function of each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enum.h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type `enum class Simcall` (one value per existing sim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pping_generated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f `simcall_names[]` (debug name of each simcal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orImpl::simcall_handle() that deals with the simcall from withi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.in file list all the simcalls in sections. A line starting by "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section which will be replace by a "ifdef"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generic_simcall How to avoid adding a new simc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have some generic simcalls which can be used to interf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without creating new simcalls. You might want to use th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additional simcalls.  The long term goal is to replac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calls with the generic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calls which never block, `kernelImmediate()` can be used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allback executes it in maestro. Any value returned by the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`kernelImmediate()`. Conversely, if the callback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propagated out of `kernelImmediate()`.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maestro enforces mutual exclusion (no other user process is ru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force a deterministic order which guarantees the reproduc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.  This call is particularly useful for implementing mutabl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Host::setProperty(const char*key, const char *value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simix::kernelImmediate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kernel::resource::HostImpl* ho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-&gt;extension&lt;simgrid::kernel::resource::HostImpl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-&gt;setProperty(key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blocking and no mutation involved (getters)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switching to Maestro and reading directly the data you'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calls which might block, `kernel_sync()` can be used. I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allback and executes it immediately in maestro. This C++ call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turn a `simgrid::kernel::Future&lt;T&gt;` reprensent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nel. When the operations completes, the user process is w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vector&lt;char&gt; result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ctional example, simgrid::kernel::read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kernel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EBUG("Finished reading file %s: length %zu", file, result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peration failed, kernel_sync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ERROR("Could not read file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blocks can be implemented with `kernel_async()`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`kernel_sync()` but does not block. Instead, i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imix::Future` representing the operation in th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imix::Future&lt;std:vector&lt;char&gt;&gt; result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Fictional example, simgrid::kernel::read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k::Future&lt;std::vector&lt;char&gt;&gt; result = simgrid::kernel::readFile(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Do some work while the operation is pe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(!result.is_ready() &amp;&amp; hasWorkToD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oreWor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e don't have anything to do, wait for the operation to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et its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vector&lt;char&gt; data =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EBUG("Finished reading file %s: length %zu", file, data.siz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the operation failed, .get() throws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(std::runtime_error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ERROR("Could not read file %s",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`kernel_sync(f)` could be implemented as `kernel_async(f).get(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simgrid_dev_guide_tag What is How to add a new tag for x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do something like that. Please work instead to mak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able, ie to make the C++ interface nice and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