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886712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318571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5874511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8502669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