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mple_stratimikos_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class is us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e.g. read from a file) and use it so solve a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s Epetra objec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utli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imple__stratimikos__example_8cpp-example.html#simple_stratimikos_example_source_with_line_numb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source (with line numb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imple__stratimikos__example_8cpp-example.html#simple_stratimikos_example_cmndline_op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 for the driver progr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imple__stratimikos__example_8cpp-example.html#simple_stratimikos_example_example_inpu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put XML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imple__stratimikos__example_8cpp-example.html#simple_stratimikos_example_example_outpu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outpu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name="simple_stratimikos_example_source_with_line_numbers"&gt;Example program source (with line numbers)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lineno simple_stratimikos_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name="simple_stratimikos_example_cmndline_options"&gt;Command-line options for the driver progr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mple_stratimikos_example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name="simple_stratimikos_example_example_input"&gt;Example input XML 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input XML file, called &lt;tt&gt;amesos.klu.xml&lt;/tt&gt;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KLU solver from Amesos be used to solve the line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mesos.klu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name="simple_stratimikos_example_example_output"&gt;Example program outp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looks like when using the above &lt;tt&gt;amesos.klu.xml&lt;/tt&gt;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a 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mple_stratimikos_example.amesos.kl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name="simple_stratimikos_example_source_without_line_numbers"&gt;Example program source (without line numbers)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driver program itself without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ingle_stratimikos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is page shows a simple test program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class is us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e.g. read from a file) and use i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at the testing program driver that calls this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est_single_stratimikos_solver_driver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est_single_stratimikos_solver_driver.FourByFour.belos.ifpack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drive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MixedOrderPhysicsBasedPrecondition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tratimikos_testing_grp Stratimikos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