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707579"/>
            <w:bookmarkStart w:id="1" w:name="__Fieldmark__1_267075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707579"/>
            <w:bookmarkStart w:id="3" w:name="__Fieldmark__2_267075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707579"/>
            <w:bookmarkStart w:id="5" w:name="__Fieldmark__3_267075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707579"/>
            <w:bookmarkStart w:id="7" w:name="__Fieldmark__4_267075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707579"/>
            <w:bookmarkStart w:id="9" w:name="__Fieldmark__5_267075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707579"/>
            <w:bookmarkStart w:id="11" w:name="__Fieldmark__6_267075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707579"/>
            <w:bookmarkStart w:id="13" w:name="__Fieldmark__8_267075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707579"/>
            <w:bookmarkStart w:id="15" w:name="__Fieldmark__9_267075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707579"/>
            <w:bookmarkStart w:id="17" w:name="__Fieldmark__18_267075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707579"/>
            <w:bookmarkStart w:id="19" w:name="__Fieldmark__20_267075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707579"/>
            <w:bookmarkStart w:id="21" w:name="__Fieldmark__21_267075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707579"/>
            <w:bookmarkStart w:id="23" w:name="__Fieldmark__22_267075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707579"/>
            <w:bookmarkStart w:id="25" w:name="__Fieldmark__23_267075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707579"/>
            <w:bookmarkStart w:id="27" w:name="__Fieldmark__24_267075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707579"/>
            <w:bookmarkStart w:id="29" w:name="__Fieldmark__25_267075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707579"/>
            <w:bookmarkStart w:id="31" w:name="__Fieldmark__26_267075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707579"/>
            <w:bookmarkStart w:id="33" w:name="__Fieldmark__35_267075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707579"/>
            <w:bookmarkStart w:id="35" w:name="__Fieldmark__36_267075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707579"/>
            <w:bookmarkStart w:id="37" w:name="__Fieldmark__38_267075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707579"/>
            <w:bookmarkStart w:id="39" w:name="__Fieldmark__39_267075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707579"/>
            <w:bookmarkStart w:id="41" w:name="__Fieldmark__40_267075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707579"/>
            <w:bookmarkStart w:id="43" w:name="__Fieldmark__41_267075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707579"/>
            <w:bookmarkStart w:id="45" w:name="__Fieldmark__43_267075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707579"/>
            <w:bookmarkStart w:id="47" w:name="__Fieldmark__44_267075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707579"/>
            <w:bookmarkStart w:id="49" w:name="__Fieldmark__46_267075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707579"/>
            <w:bookmarkStart w:id="51" w:name="__Fieldmark__47_267075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707579"/>
            <w:bookmarkStart w:id="53" w:name="__Fieldmark__49_267075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707579"/>
            <w:bookmarkStart w:id="55" w:name="__Fieldmark__50_267075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707579"/>
            <w:bookmarkStart w:id="57" w:name="__Fieldmark__52_267075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707579"/>
            <w:bookmarkStart w:id="59" w:name="__Fieldmark__53_267075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707579"/>
            <w:bookmarkStart w:id="61" w:name="__Fieldmark__54_267075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7075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707579"/>
            <w:bookmarkStart w:id="63" w:name="__Fieldmark__55_267075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707579"/>
            <w:bookmarkStart w:id="65" w:name="__Fieldmark__56_267075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707579"/>
      <w:bookmarkStart w:id="67" w:name="__Fieldmark__57_267075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707579"/>
            <w:bookmarkStart w:id="69" w:name="__Fieldmark__61_267075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707579"/>
            <w:bookmarkStart w:id="71" w:name="__Fieldmark__62_267075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707579"/>
            <w:bookmarkStart w:id="73" w:name="__Fieldmark__63_267075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707579"/>
            <w:bookmarkStart w:id="75" w:name="__Fieldmark__65_267075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707579"/>
            <w:bookmarkStart w:id="77" w:name="__Fieldmark__87_267075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707579"/>
            <w:bookmarkStart w:id="79" w:name="__Fieldmark__88_267075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707579"/>
            <w:bookmarkStart w:id="81" w:name="__Fieldmark__89_267075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707579"/>
            <w:bookmarkStart w:id="83" w:name="__Fieldmark__90_267075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707579"/>
            <w:bookmarkStart w:id="85" w:name="__Fieldmark__91_267075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707579"/>
            <w:bookmarkStart w:id="87" w:name="__Fieldmark__92_267075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