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6023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11681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15357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