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33819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91472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8249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