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74103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89475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96390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