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3828270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0624354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5578971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