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39050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6925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57753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18138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