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0940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6886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3961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1907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