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32677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09136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67898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90070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