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46925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28588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71827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29388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