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840266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0382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813104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9760451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