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63926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8142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9186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