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akefile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 config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fault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 clean AUTHORS.md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uild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$(INFOPAGES)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$(HTM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 $(PDF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info: %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$@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AKEINFO) --no-split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 use-packag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di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$^ | xargs -n 1 $(INSTALL_INFO) --dir=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html: %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$@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AKEINFO) --html --no-split $(MANUAL_HTML_ARGS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-dir: $(TEXI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use-package/*.htm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AKEINFO) --html $(MANUAL_HTML_ARGS) use-package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$@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exi2pdf --clean $&lt;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install-info install-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s: install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KDIR) $(DESTDIR)$(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) AUTHORS.md $(DESTDIR)$(doc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info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KDIR) $(DESTDIR)$(info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) $(INFOPAGES) $(DESTDIR)$(info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lean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Cleaning Documentation/*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RMDIR) dir $(INFOPAGES) $(HTMLFILES) $(HTMLDIRS) $(PDF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elease management 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statistic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itstats -c style=/assets/stats.css -c max_authors=999 $(TOP) $(stats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UTHORS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m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AUTHORS.m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est -e $(TOP).g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 (printf "$$AUTHORS_HEADER\n" &gt; $@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 git log --pretty=format:'- %aN &lt;%aE&gt;' | sort -u &gt;&gt; $@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 printf "done\n" ; 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 printf "FAILED (non-fatal)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      ?= use-package.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NT_DIST    ?= E2LUHBKU1FB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_BUCKET ?= s3://$(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_BUCKET ?= s3://preview.$(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_URL    ?= http://$(DOMAIN).s3-website.eu-central-1.amazona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_URL    ?= http://preview.$(DOMAIN).s3-website.eu-central-1.amazona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-stats: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ing statistics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sync $(statsdir)      $(PREVIEW_BUCKET)/stat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cloudfront create-invalida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istribution-id $(CFRONT_DIST) --paths "/stats/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ed to $(PREVIEW_URL)/stats/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stats: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ing statistics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sync $(statsdir)      $(PUBLISH_BUCKET)/stat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cloudfront create-invalida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istribution-id $(CFRONT_DIST) --paths "/stats/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ed to $(PUBLISH_URL)/stats/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-manuals: html html-dir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ing manuals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sync use-package            $(PREVIEW_BUCKET)/manual/use-pack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cp   use-package.html       $(PREVIEW_BUCKET)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cp   use-package.pdf        $(PREVIEW_BUCKET)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cloudfront create-invalida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istribution-id $(CFRONT_DIST) --paths "/manual/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ed to $(PREVIEW_URL)/manual/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manuals: html html-dir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ing manuals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sync use-package            $(PUBLISH_BUCKET)/manual/use-pack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cp   use-package.html       $(PUBLISH_BUCKET)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cp   use-package.pdf        $(PUBLISH_BUCKET)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cloudfront create-invalida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istribution-id $(CFRONT_DIST) --paths "/manual/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ed to $(PUBLISH_URL)/manual/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mplates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UTHOR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Us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stics see https://magit.vc/stats/autho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low are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ius Vollmer &lt;marius.vollmer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nas Bernoulli &lt;jonas@bernoul.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yle Meyer &lt;kyle@kylea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am Postavsky &lt;npostavs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Maintainers an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colas Dudebout &lt;nicolas.dudebout@gate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J. Weisberg &lt;pj@irregularexpressions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eter Praet &lt;pieter@pra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il Jackson &lt;phil@shellarchive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émi Vanicat &lt;vanicat@debi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ann Hodique &lt;yann.hodique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UTHORS_HEA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