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30024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792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3595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21393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