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7110267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80490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9686657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0233425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