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9430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15934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0793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352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