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64541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29063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14075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