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8077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82189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7636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981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