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358076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371537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