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08864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76213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56372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89344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