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85 Format - header packet type 0x85 -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ontains a (possibly empty) list of predefined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ferred to b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is mandatory, even if no mo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headers, the first 8 bytes are composed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0x85) and the 7 byte kate signature ("kate\0\0\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32v "variable length integer", hold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efined motions this header contains. A negative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list of \ref format_motion "motion" definitions, as man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e previously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ind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