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577340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577340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577340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577340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577340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577340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577340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577340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577340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577340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577340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577340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577340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577340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77340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77340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77340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577340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577340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577340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577340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577340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577340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577340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577340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577340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577340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577340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577340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577340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577340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577340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577340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577340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5773406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