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07959092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079590928"/>
            <w:bookmarkStart w:id="1" w:name="__Fieldmark__0_407959092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