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26900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26900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26900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26900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26900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26900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269004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26900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26900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269004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26900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26900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26900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26900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26900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26900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26900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26900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26900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26900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26900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26900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26900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26900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26900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26900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26900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26900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26900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26900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26900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26900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26900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269004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269004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26900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26900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269004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269004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