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32920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61219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