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3208995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9565022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8728652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